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20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tabs>
          <w:tab w:val="clear" w:pos="708"/>
          <w:tab w:val="left" w:pos="6201" w:leader="none"/>
        </w:tabs>
        <w:rPr>
          <w:rFonts w:ascii="Times New Roman" w:hAnsi="Times New Roman" w:cs="Times New Roman"/>
          <w:color w:val="000000"/>
          <w:szCs w:val="32"/>
        </w:rPr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jc w:val="left"/>
        <w:rPr/>
      </w:pPr>
      <w:r>
        <w:rPr>
          <w:rFonts w:cs="Times New Roman" w:ascii="Times New Roman" w:hAnsi="Times New Roman"/>
          <w:color w:val="000000"/>
          <w:szCs w:val="32"/>
        </w:rPr>
        <w:tab/>
        <w:t xml:space="preserve">        ПРИКАЗ</w:t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.07. 2012г.</w:t>
        <w:tab/>
        <w:t xml:space="preserve">                                             </w:t>
        <w:tab/>
        <w:tab/>
        <w:tab/>
        <w:tab/>
        <w:t xml:space="preserve">           №  4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временном порядке </w:t>
      </w:r>
    </w:p>
    <w:p>
      <w:pPr>
        <w:pStyle w:val="Normal"/>
        <w:rPr>
          <w:sz w:val="28"/>
        </w:rPr>
      </w:pPr>
      <w:r>
        <w:rPr>
          <w:sz w:val="28"/>
        </w:rPr>
        <w:t xml:space="preserve">оказания медицинской помощи </w:t>
      </w:r>
    </w:p>
    <w:p>
      <w:pPr>
        <w:pStyle w:val="Normal"/>
        <w:rPr>
          <w:sz w:val="28"/>
        </w:rPr>
      </w:pPr>
      <w:r>
        <w:rPr>
          <w:sz w:val="28"/>
        </w:rPr>
        <w:t xml:space="preserve">беременным, роженицам г. Костромы </w:t>
      </w:r>
    </w:p>
    <w:p>
      <w:pPr>
        <w:pStyle w:val="Normal"/>
        <w:rPr>
          <w:sz w:val="28"/>
        </w:rPr>
      </w:pPr>
      <w:r>
        <w:rPr>
          <w:sz w:val="28"/>
        </w:rPr>
        <w:t>и районов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письмом директора  ФГБУ </w:t>
      </w:r>
      <w:r>
        <w:rPr>
          <w:sz w:val="28"/>
          <w:szCs w:val="28"/>
        </w:rPr>
        <w:t xml:space="preserve">«Ивановский НИИ материнства и детства им. В.Н.Городкова» Минздравсоцразвития России </w:t>
      </w:r>
      <w:r>
        <w:rPr>
          <w:sz w:val="28"/>
        </w:rPr>
        <w:t xml:space="preserve">  Малышкиной А.И. от 13.07.2012г. № 823  о закрытии акушерской клиники института  </w:t>
      </w:r>
      <w:r>
        <w:rPr>
          <w:sz w:val="28"/>
          <w:szCs w:val="28"/>
        </w:rPr>
        <w:t xml:space="preserve">с 08ч.-00мин.  30.07.2012г. до 08ч.-00мин. 06.09.2012г. и обращением главного врача ОГБУЗ Родильный дом г. Костромы Комаровой И.А. от 23.07.2012г. № 606 «О перегрузке акушерских отделений»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КАЗЫВАЮ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Главному врачу ОГБУЗ Родильный дом г. Костромы Комаровой И.А. обеспечить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евод рожениц низкой степени риска  с доношенной беременностью при сроке беременности 38 - 40 недель, имеющих показания для госпитализации в физиологическое акушерское отделение и отсутствием противопоказаний для транспортировки в ОГБУЗ Нерехтская ЦРБ на указанный выше период;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) Осмотр дежурным </w:t>
      </w:r>
      <w:r>
        <w:rPr>
          <w:sz w:val="28"/>
          <w:szCs w:val="28"/>
        </w:rPr>
        <w:t xml:space="preserve">врачом акушером-гинекологом </w:t>
      </w:r>
      <w:r>
        <w:rPr>
          <w:sz w:val="28"/>
        </w:rPr>
        <w:t xml:space="preserve">каждой роженицы в случае необходимости транспортировки </w:t>
      </w:r>
      <w:r>
        <w:rPr>
          <w:sz w:val="28"/>
          <w:szCs w:val="28"/>
        </w:rPr>
        <w:t>для определения состояния и транспортабельности пациентки, акушерской ситуации, с оформлением результатов осмотра на бланке единого выписного эпикриза при госпитализации в акушерские отделения ОГБУЗ Нерехтская ЦРБ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3) Своевременную консультацию специалистами ФГБУ </w:t>
      </w:r>
      <w:r>
        <w:rPr>
          <w:sz w:val="28"/>
          <w:szCs w:val="28"/>
        </w:rPr>
        <w:t xml:space="preserve">«Ивановский НИИ материнства и детства им. В.Н.Городкова» Минздравсоцразвития России </w:t>
      </w:r>
      <w:r>
        <w:rPr>
          <w:sz w:val="28"/>
        </w:rPr>
        <w:t xml:space="preserve">  новорожденных детей, находящихся в тяжелом состоянии и имеющих противопоказания для транспортировк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)</w:t>
      </w:r>
      <w:r>
        <w:rPr/>
        <w:t xml:space="preserve"> </w:t>
      </w:r>
      <w:r>
        <w:rPr>
          <w:sz w:val="28"/>
        </w:rPr>
        <w:t xml:space="preserve">Госпитализацию беременных женщин при сроке беременности до 22 недель беременности с клиникой угрожающего и начавшегося выкидыша, проживающих в городском округе г. Кострома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оящих на учете по беременности в учреждениях родовспоможения и частных медицинских организациях г. Костромы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5) Прерывание беременности по медицинским и социальным показаниям при сроке беременности до 20 недель жительницам г. Костромы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6) Прием плановых гинекологических больных из г. Костромы, проведение операции искусственного прерывания беременности до 12 недель жительницам г. Костром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7) Ежедневно до 11 часов </w:t>
      </w:r>
      <w:r>
        <w:rPr>
          <w:sz w:val="28"/>
          <w:szCs w:val="28"/>
        </w:rPr>
        <w:t xml:space="preserve">информировать главного внештатного специалиста по акушерству и гинекологии  департамента здравоохранения Костромской области Астахова М.В. о количестве родов, проведенных за истекшие сутки в акушерском стационаре, количестве родильниц и новорожденных детей, наличии тяжелых новорожденных и беременных женщин, родильниц, а также о роженицах, направленных на роды в ОГБУЗ Нерехтская ЦРБ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Главному врачу  ОГБУЗ  «Костромская областная больница» Зинчуку Ю.Ю. обеспечить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) Прием </w:t>
      </w:r>
      <w:r>
        <w:rPr>
          <w:sz w:val="28"/>
          <w:szCs w:val="28"/>
        </w:rPr>
        <w:t xml:space="preserve">беременных женщин и рожениц всех степеней материнской и перинатальной смертности (далее риска) </w:t>
      </w:r>
      <w:r>
        <w:rPr>
          <w:sz w:val="28"/>
        </w:rPr>
        <w:t>из районов области;</w:t>
      </w:r>
    </w:p>
    <w:p>
      <w:pPr>
        <w:pStyle w:val="Normal"/>
        <w:ind w:firstLine="708"/>
        <w:jc w:val="both"/>
        <w:rPr/>
      </w:pPr>
      <w:r>
        <w:rPr>
          <w:sz w:val="28"/>
        </w:rPr>
        <w:t>2) Прием беременных женщин высокой степени риска с тяжелой экстрагенитальной патологией из ОГБУЗ Родильный дом г. Костромы            (по согласованию)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) Своевременную консультацию специалистами ФГБУ </w:t>
      </w:r>
      <w:r>
        <w:rPr>
          <w:sz w:val="28"/>
          <w:szCs w:val="28"/>
        </w:rPr>
        <w:t xml:space="preserve">«Ивановский НИИ материнства и детства им. В.Н.Городкова» Минздравсоцразвития России </w:t>
      </w:r>
      <w:r>
        <w:rPr>
          <w:sz w:val="28"/>
        </w:rPr>
        <w:t xml:space="preserve">  новорожденных детей, находящихся в тяжелом состоянии и имеющих противопоказания для транспортиров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Обеспечить прерывание беременности по медицинским и социальным показаниям при сроке беременности более  22 недель жительницам  районов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Обеспечить прием плановых гинекологических больных из районов Костромской области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6) Ежедневно до 11 часов </w:t>
      </w:r>
      <w:r>
        <w:rPr>
          <w:sz w:val="28"/>
          <w:szCs w:val="28"/>
        </w:rPr>
        <w:t>информировать главного внештатного специалиста по акушерству и гинекологии  департамента здравоохранения Костромской области Астахова М.В. о количестве родов, проведенных за истекшие сутки в акушерском стационаре, количестве родильниц и новорожденных детей, наличии тяжелых новорожденных и беременных женщин, родильниц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3.</w:t>
      </w:r>
      <w:r>
        <w:rPr>
          <w:color w:val="000000"/>
          <w:sz w:val="28"/>
          <w:szCs w:val="28"/>
        </w:rPr>
        <w:t xml:space="preserve"> Главному врачу ОГБУЗ Волгореченская ГБ Хабарову М.С. обеспечить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лановую дородовую госпитализацию беременных женщин высокой  степени риска из г. Волгореченск в акушерский стационар ОГБУЗ «Костромская областная больница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правление на прерывание беременности по медицинским  и социальным показаниям  при сроке беременности более 20 недель  женщин из г. Волгореченск в акушерский стационар  ОГБУЗ «Костромская областная больница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) Направление на прерывание беременности по медицинским  и социальным показаниям  при сроке беременности менее 20 недель  женщин       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г. Волгореченск в гинекологическое отделение ОГБУЗ «Костромская областная больница».</w:t>
      </w:r>
    </w:p>
    <w:p>
      <w:pPr>
        <w:pStyle w:val="Normal"/>
        <w:ind w:firstLine="708"/>
        <w:jc w:val="both"/>
        <w:rPr/>
      </w:pPr>
      <w:r>
        <w:rPr>
          <w:sz w:val="28"/>
        </w:rPr>
        <w:t>4.</w:t>
      </w:r>
      <w:r>
        <w:rPr>
          <w:sz w:val="28"/>
          <w:szCs w:val="28"/>
        </w:rPr>
        <w:t xml:space="preserve"> Главному врачу ОГБУЗ Нерехтская ЦРБ Мешалкину Ю.И. обеспеч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Ежедневный прием рожениц низкого риска при сроке беременности 38-40 недель, имеющих показания для госпитализации в физиологическое акушерское отделение из г. Костро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лановую дородовую госпитализацию беременных женщин высокой  степени риска из г. Нерехта и Нерехтского района  в акушерский стационар ОГБУЗ «Костромская областная больниц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Направление на прерывание беременности по медицинским  и социальным показаниям  женщин из г. Нерехта и Нерехтского района при сроке беременности более 20 недель в акушерский стационар ОГБУЗ «Костромская областная больниц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Направление на прерывание беременности по медицинским  и социальным показаниям  женщин из г. Нерехта и Нерехтского района при сроке беременности менее 20 недель  в гинекологическое отделение ОГБУЗ «Костромская областная больница».</w:t>
      </w:r>
    </w:p>
    <w:p>
      <w:pPr>
        <w:pStyle w:val="Normal"/>
        <w:ind w:firstLine="708"/>
        <w:jc w:val="both"/>
        <w:rPr/>
      </w:pPr>
      <w:r>
        <w:rPr>
          <w:sz w:val="28"/>
        </w:rPr>
        <w:t>5. Главному врачу ОГБУЗ ОБ КО №1 Богданову И.А. обеспечить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) Госпитализацию экстренных гинекологических больных из                   г. Костромы и  Костромского района, в том числе жительниц г. Костромы,   проживающих без регистрации,  круглосуточн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2) Госпитализацию </w:t>
      </w:r>
      <w:r>
        <w:rPr>
          <w:sz w:val="28"/>
          <w:szCs w:val="28"/>
        </w:rPr>
        <w:t>беременных женщин при сроке беременности до 22 недель беременности с клиникой угрожающего и начавшегося выкидыша, проживающих в городском округе г. Кострома и не состоящих на учете по беременности в учреждениях родовспоможения и частных медицинских организациях г. Костро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6. Главному врачу ОГБУЗ КОДБ Ермакову Е.И. обеспечить готовность приема новорожденных детей из акушерских  стационаров  медицинских  учреждений  Костромской области  в отделение реанимации, отделение недоношенных детей и патологии новорожденных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7.Главному врачу ОГБУЗ Буйская ГБ Щеголевой А.В. обеспечить проведение операции искусственного прерывания беременности при сроке до 12 недель жительницам г. Буя, Буйского и Сусанинского районов области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8. Главному врачу ОГБУЗ ССМП г. Костромы Самарину С.Н. обеспечить госпитализацию беременных женщин и рожениц из г. Костромы в ОГБУЗ «Костромская областная больница», ОГБУЗ Родильный дом г. Костромы, ОГБУЗ Нерехтская ЦРБ согласно настоящему приказу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9. Контроль за выполнением настоящего приказа возложить на </w:t>
      </w:r>
      <w:r>
        <w:rPr>
          <w:sz w:val="28"/>
          <w:szCs w:val="28"/>
        </w:rPr>
        <w:t>заместителя директора департамента здравоохранения Костромской области            Троицкую В.С., начальника отдела развития медицинской помощи детям и службы родовспоможения департамента здравоохранения Костромской области Мавренкову А.Н., главного внештатного специалиста по акушерству и гинекологии департамента здравоохранения Костромской области          Астахова М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иректор  департамента </w:t>
        <w:tab/>
        <w:tab/>
        <w:tab/>
        <w:tab/>
        <w:tab/>
        <w:tab/>
        <w:tab/>
        <w:t xml:space="preserve">     А.В. Княз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Заместитель директора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</w:t>
        <w:tab/>
        <w:tab/>
        <w:tab/>
        <w:tab/>
        <w:tab/>
        <w:tab/>
        <w:t xml:space="preserve">     В.С.Троицкая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Исполняющая обязанности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образования,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правовой и кадровой политики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департамента здравоохранения       </w:t>
        <w:tab/>
        <w:tab/>
        <w:tab/>
        <w:tab/>
        <w:tab/>
        <w:t xml:space="preserve">    Н.А.Щеголев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развития медицинской помощи детям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и службы родовспоможения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</w:t>
        <w:tab/>
        <w:tab/>
        <w:tab/>
        <w:tab/>
        <w:tab/>
        <w:tab/>
        <w:t xml:space="preserve">     А.Н.Мавренков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главный внештатный специалист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по акушерству и гинекологии</w:t>
        <w:tab/>
        <w:tab/>
        <w:tab/>
        <w:tab/>
        <w:tab/>
        <w:tab/>
        <w:t xml:space="preserve">  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департамента здравоохранения </w:t>
        <w:tab/>
        <w:tab/>
        <w:tab/>
        <w:tab/>
        <w:tab/>
        <w:tab/>
        <w:t xml:space="preserve">     М.В.Астахов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Разослать: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1.Главному врачу  ОГБУЗ «Костромская областная больница» (Зинчук Ю.Ю.) 1экземпляр, эл. почта.</w:t>
      </w:r>
    </w:p>
    <w:p>
      <w:pPr>
        <w:pStyle w:val="Normal"/>
        <w:ind w:left="-360" w:hanging="0"/>
        <w:rPr/>
      </w:pPr>
      <w:r>
        <w:rPr>
          <w:sz w:val="22"/>
          <w:szCs w:val="22"/>
        </w:rPr>
        <w:t>2.Главному врачу ОГБУЗ  Родильный дом   г. Костромы  (Комарова И.А.) 1 экземпляр, эл. почта.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3.Главному врачу  ОГБУЗ ОБ КО №1 (Богданов И.А.) 1 экземпляр, эл. почта.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4.Главному врачу  ОГБУЗ КОДБ (Ермаков Е.И.) 1 экземпляр, эл. почта.</w:t>
      </w:r>
    </w:p>
    <w:p>
      <w:pPr>
        <w:pStyle w:val="Normal"/>
        <w:ind w:left="-360" w:hanging="0"/>
        <w:rPr/>
      </w:pPr>
      <w:r>
        <w:rPr>
          <w:sz w:val="22"/>
          <w:szCs w:val="22"/>
        </w:rPr>
        <w:t xml:space="preserve">6. Главному врачу ОГБУЗ  Нерехтская ЦРБ (Мешалкин Ю.И.)1 экземпляр, эл. почта.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7.</w:t>
      </w:r>
      <w:r>
        <w:rPr/>
        <w:t xml:space="preserve"> </w:t>
      </w:r>
      <w:r>
        <w:rPr>
          <w:sz w:val="22"/>
          <w:szCs w:val="22"/>
        </w:rPr>
        <w:t>Главному врачу ОГБУЗ Буйская ГБ (Щеголева А.В.) 1 экземпляр, эл. почта.</w:t>
      </w:r>
    </w:p>
    <w:p>
      <w:pPr>
        <w:pStyle w:val="Normal"/>
        <w:ind w:left="-360" w:hanging="0"/>
        <w:rPr/>
      </w:pPr>
      <w:r>
        <w:rPr>
          <w:sz w:val="22"/>
          <w:szCs w:val="22"/>
        </w:rPr>
        <w:t xml:space="preserve">8. </w:t>
      </w:r>
      <w:r>
        <w:rPr/>
        <w:t>Главному врачу ОГБУЗ ССМП г. Костромы (Самарин С.Н.)</w:t>
      </w:r>
      <w:r>
        <w:rPr>
          <w:sz w:val="22"/>
          <w:szCs w:val="22"/>
        </w:rPr>
        <w:t xml:space="preserve"> 1 экземпляр, эл. почта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Benguiat">
    <w:altName w:val="Courier New"/>
    <w:charset w:val="00"/>
    <w:family w:val="swiss"/>
    <w:pitch w:val="variable"/>
  </w:font>
  <w:font w:name="AG_Souvenir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_Benguiat;Courier New" w:hAnsi="AG_Benguiat;Courier New" w:cs="AG_Benguiat;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27:00Z</dcterms:created>
  <dc:creator>33</dc:creator>
  <dc:description/>
  <cp:keywords/>
  <dc:language>en-US</dc:language>
  <cp:lastModifiedBy>Астахов Михаил Васильевич</cp:lastModifiedBy>
  <cp:lastPrinted>2012-07-31T10:01:00Z</cp:lastPrinted>
  <dcterms:modified xsi:type="dcterms:W3CDTF">2012-07-31T06:30:00Z</dcterms:modified>
  <cp:revision>16</cp:revision>
  <dc:subject/>
  <dc:title>«</dc:title>
</cp:coreProperties>
</file>